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3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Os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2 – ARTYKUŁY  MLECZARSKIE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        15512000-0  (śmieta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2        15511700-0  (mleko w proszku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3        15530000-2 (masło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4-5     15431100-9 (margary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6        15551310-1 (jogurt bez dodatków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7-8     15551320-4 (jogurt z dodatkiem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9        15550000-8 (klasyfikowane produkty mlecz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0        15551500-0 (maślank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1-14   15545000-0 (pasty serowe do smarowani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5-16   15544000-3 (ser twardy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7        15542100-0 (ser twarogowy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Śmietana   (CPV 15512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Śmietana 18% tłuszczu,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oddana zakwaszaniu kwasami i/lub regulatorami kwasowości w celu obniżenia PH i lub koagulacji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Opakowanie kubek 400 g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wygląd – jednorodna gęsta ciecz o barwie białej z odcieniem jasnokremowym lub białej, bez rozwarstwień, bez posmaków i zapachów obcych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opuszczalne tolerancje :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dopuszcza się stosowanie kwasów : mlekowego, cytrynowego i/lub regulatorów kwasowości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niedopuszczalne są wystąpienia objawów psucia, fermentacji, pleśnienia, zjełczenia, rozwarstwień, zmiany barwy, obce posmaki i zapachy, rozwodnienie, zafałszowanie zawartości tłuszczu, obecność bakterii z grupy salmonella, brak oznakowania produktu, uszkodzenie mechaniczne opakowań, zabrudzeni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40 k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leko w proszku    (CPV 15511700-0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leko w proszku pełne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 500 g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wygląd – sypki proszek, jednolity, drobno rozpylony, barwy białokremowej – jednolitej, o zapachu charakterystycznym dla mleka pasteryzowanego, bez posmaków i zapachów obc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Zawartość wody – nie więcej niż 4%, zawartość tłuszczu – nie mniej niż 26%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zawartość bakterii z grupy coli, gronkowców, salmonelli, enterokoków, zanieczyszczenia antybiotykami i innymi substancjami hamującymi, zanieczyszczenia mechaniczne, nalot pleśni, oznaki psucia i zjełczenia, trwałe zbrylenia, zmiana koloru, obce zapachy i posmaki, uszkodzenia mechaniczne opakowań, zabrudzenie, brak oznakowania mleka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17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sło  (CPV 15530000-2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M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asło extra (świeże)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 kostka 200 g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wygląd – kostka starannie uformowana, barwy jednolitej, powierzchnia gładka, sucha, barwa jednolita, konsystencja – jednolita, zwarta, smarowna, smak czysty lekko kwaśny, mlekowy. Zawartość wody nie wyższa niż 16%, zawartość tłuszczu nie mniej niż 82%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zdeformowane kostki, roztopione, ze śladami kilkukrotnego schładzania, barwa niejednolita, rozwarstwienia, obce posmaki, zapachy, krople wody na powierzchni i wewnątrz bryłek, objawy psucia, zjełczenia, zapleśnienia, obniżona zawartość tłuszczu, zwiększona zawartość wody, soli, opakowania uszkodzone, zanieczyszczone ,opakowanie do pakowania masła niedopuszczone przez PZH, brak oznakowania masła, brak smarowności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garyna  (CPV 15431100-9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Margaryna do smarowania kanapek, z masłem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/ 500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spożywczy otrzymany z mieszaniny tłuszczów roślinnych i olejów surowych, które zostały poddane następującym procesom rafinacyjnym : odśluzowaniu (odszlamowaniu), odkwaszaniu (neutralizacji i/lub destylacji i modyfikowany), struktura i konsystencja – w temp. 20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º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C – stała, lekko mazista, smakowitość – dobra, barwa – kremowo-żółta, jednolita w całej masie, dobra smarowność, zawartość masła min. 0,5%, produkt półtłust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anieczyszczenia mechaniczne i organiczne, objawy psucia, zjełczenia, rozwarstwienia, niedostateczna smarowność, brak oznakowania produktu, uszkodzenia mechaniczne opakowania, zabrudzenia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5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Mix tłuszczowy, do smarowania kanapek. Opakowanie 200 g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zawartość tłuszczu ogółem min. 70 g/100 g (w tym udział tłuszczu mlecznego min. 16%), kostka starannie uformowana, barwy jednolitej, powierzchnia gładka, sucha, konsystencja jednolita zwarta o dobrej smarown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Cechy dyskwalifikujące :  obce posmaki, zapachy, zanieczyszczenia mechaniczne i organiczne, objawy psucia, jełczenia, rozwarstwienia, zmiana barwy, jej niejednolitość, krople wody wewnątrz I na powierzchni, zaniżona zawartość tłuszczu, zdeformowane, roztopione kostki, ślady wielokrotnego schładzania, brak oznakowania produktu, uszkodzone mechanicznie opakowanie, zabrudzenia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4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ogurt bez dodatków substancji smakowych (CPV15551310-1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Jogurt naturalny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 /kubek 15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zawartość tłuszczu 1,5%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÷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3,0%, bez dodatku cukru, struktura                    i konsystencja – jednolita, bez grudek, lekko luźna, barwa charakterystyczna dla użytych składników, smak i zapach – czysty, łagodny, lekko kwaśn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Jogurt z dodatkiem substancji smakowych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CPV 1555132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Jogurt owocowy (różne smaki)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kubek/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0 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awartość tłuszczu         1,5% 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÷ 2,6%, zawartość  owoców  min. 6 %, żywe kultury bakterii, struktura i konsystencja – jednolita, bez grudek, lekko luźna, barwa charakterystyczna do użytych składników, smak i zapach – czysty, łagodny, lekko kwaśny, smak i zapach charakterystyczny do użytych owoców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9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Deser (różne smaki)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kubek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7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truktura i konsystencja puddingu, lekko luźna, barwa charakterystyczna dla użytych składników, smak i zapach – czysty, łagodn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, objawy pleśnienia, fermentacji, jełczenia, psucia, uszkodzenia mechaniczne opakowań, zabrudzenia, brak oznakowania deser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9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lasyfikowane produkty mleczarski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(CPV 15550000-8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efir 1,5%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÷ 2,5% tłuszczu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kubek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truktura i konsystencja – jednolita, kremowa bez trwałych grudek, lekko luźna, barwa naturalna, biała, jednolita w całej masie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przekroczenie zawartości wody, zanieczyszczenia mechaniczne, obecność bakterii gronkowców i z grupy coli, uszkodzenie mechaniczne opakowań, zabrudzeni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Maślanka  (CPV 15551500-0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ślanka naturalna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/kubek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0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otrzymany ze słodkiej śmietanki, z dodatkiem specjalnych szczepów bakterii, sterylizowany, barwa i konsystencja jednolit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, rozwarstwienie struktury, objawy pleśnienia, fermentacji, jełczenia, psucia, zanieczyszczenia mechaniczne, brak oznakowania produktu, uszkodzone mechanicznie opakowanie, zabrudzenia.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asty serowe do smarowania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CPV 15545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rek homogenizowany waniliowy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/ 14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truktura i konsystencja – jednolita, zwarta, bez grudek, barwa naturalna charakterystyczna dla użytych składników, smak          i zapach – czysty, łagodny, charakterystyczny dla użytych składników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7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rek wiejski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/ 200 g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Serek wyprodukowany z pasteryzowanego mleka        i śmietanki z dodatkiem soli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Nie zawiera konserwant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truktura i konsystencja – jednolita, zwarta, barwa naturalna, biała, jednolita   w całej masie, smak i zapach – czysty,  łagodny, słonawy, wyraźny smak i zapach mleczn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5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rek topiony, kremowy oraz z innymi dodatkami. Opakowanie/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mak i zapach charakterystyczny dla serka topionego i użytych dodatków, powierzchnia gładka, konsystencja smarowna, barwa naturalna, jednolita w całej masie, widoczne dodane dodatki rozłożone w całej masie produktu (nie dotyczy serka kremowego), swoisty posmak topienia, formowany w kostki, trójkąty, bloczki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3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rek śmietankowy różne smaki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pakowanie 150 g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erek wyprodukowany z pasteryzowanego mleka        i śmietanki z dodatkiem soli, dodatki typowe dla danego smaku (koper, pomidory, chrzan, papryka). Bez konserwantów i zagęstników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truktura i konsystencja – jednolita, zwarta, barwa  charakterystyczna do użytych składników, jednolita  w całej masie, smak i zapach – czysty,  łagodny, słonawy, wyraźny smak i zapach mleczn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er twardy  (CPV 15544000-3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r twardy pełnotłusty “gouda”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  3,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kształt – o bokach lekko wypukłych i krawędziach lekko zaokrąglonych, skórka gładka mocno pokryta folią (ściśle przylegająca do skórki), oczka nieliczne, okrągłe i owalne wielkości “od ryżu do fasolki”, miąższ w miarę elastyczny (jednolity w całym serze). Zapach wyrazisty, smak delikatny, lekko orzechowy, łagodny, barwa naturalna (w serach barwionych – żółta) jednolita w całej masie sera. Zawartość tłuszczu nie mniej niż 45%.            Nie dopuszcza się wyrobów seropodobnych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7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er twardy pełnotłusty “edamski”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  3,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kształt – blok o bokach lekko wypukłych i krawędziach lekko zaokrąglonych, skórka gładka mocno pokryta folią (ściśle przylegająca do skórki), barwa naturalna w serach barwionych – jasnożółta,jednolita w całej masie, smak i zapach – delikatny, łagodny, lekko orzechowy, aromatyczny. Zawartość tłuszczu nie mniej niż 45%, miąższ elastyczny, jednolity w całym serze.           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Nie dopuszcza się wyrobów seropodobnych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7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X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er twarogowy  (CPV 155421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Twaróg pełnotłusty. Opakowanie 0,25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  1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konsystencja jednolita, lekko luźna, zwarta, barwa naturalna biała do lekko kremowej, jednolita w całej masie, smak i zapach – czysty, łagodny, lekko kwaśn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przekroczone normy zawartości wody, obecność bakterii gronkowców i z grupy coli, brak oznakowania twarogu, uszkodzenie mechaniczne opakowania, zabrudzenia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11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 cenowy wypełnić (wyliczyć) i podsumować z dokładnością do dwóch miejsc  po przecinku. Wypełnione i wyliczone przez Wykonawcę, muszą być wszystkie pozycje asortymentowe w kolumnie Nr.3 i kolumnach Nr.5; 6; 7; 8; 9. Kolumnę Nr.6 i Nr.9 Wykonawca winien podsumować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Ceny netto za jednostkę poszczególnych asortymentów, Wykonawca określa w kol. Nr.5 dla  jednostek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4</w:t>
      </w:r>
      <w:r>
        <w:rPr>
          <w:rFonts w:cs="Arial" w:ascii="Arial" w:hAnsi="Arial"/>
          <w:b/>
          <w:bCs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biorąc pod uwagę wielkości opakowań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2</w:t>
      </w:r>
      <w:r>
        <w:rPr>
          <w:rFonts w:cs="Arial" w:ascii="Arial" w:hAnsi="Arial"/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 (gramaturze), określonych w kol. 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 netto za jednostkę poszczególnych asortymentów, określone przez Wykonawcę w kol. Nr.5, muszą być o wartości dodatniej (większej od zera), i nie 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11-18T14:12:00Z</cp:lastPrinted>
  <dcterms:modified xsi:type="dcterms:W3CDTF">2018-12-05T12:28:46Z</dcterms:modified>
  <cp:revision>33</cp:revision>
  <dc:subject/>
  <dc:title/>
</cp:coreProperties>
</file>